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6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РЕКЛАМНАЯ АКТИВНОСТЬ В РЕГИОНАХ – </w:t>
      </w:r>
    </w:p>
    <w:p>
      <w:pPr>
        <w:pStyle w:val="Heading2"/>
        <w:spacing w:lineRule="auto" w:line="36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ЕНДЕНЦИИ И СПЕЦИФИКА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 xml:space="preserve">Алехина Н.Н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Московский государственный университет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им. М.В. Ломоносов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регионе Уральский  Федеральный Округ налицо  количественный и качественный рост организаций,  специализирующихся на оказании рекламных услуг. За 2005 г. только в Екатеринбурге появилось более 50 новых рекламных агентств, как специализирующихся на отдельных видах рекламных носителей, так и рекламных агентств  полного цикла. По региону эта цифра составляет не менее 300 компаний, специализирующихся на оказании рекламных услуг. Рекламные агентства полного цикла в состоянии предоставить полный спектр рекламных услуг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роме того,  создаются отделы маркетинга и рекламы на предприятиях. За 2005 г. более чем на 2 тыс. предприятий малого и среднего бизнеса появились штатные единицы, в должностные обязанности которых входит осуществление продвижения продукции предприятия. Во время ежегодной выставки регионального масштаба «Пир Рекламы - 2006», проводившейся в Екатеринбурге в феврале 2006 г.,  более 70% посетителей представлялись   как специалисты (менеджеры) по рекламе и маркетингу. И это при том, что еще в 2005 г. руководители предприятий сами занимались продвижением своей продукции самостоятельно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бозначенные процессы сопровождаются ростом востребованности специалистов в области маркетинга,  рекламы и связанным с этим ростом количества коммерческих учебных заведений, заявляющих о возможности получения данных специальностей. По  данным местных и федеральных кадровых агентств, почти вдвое увеличилось количество запросов на специалистов в области маркетинга и рекламы от местных компаний-производителей и реализатор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араллельно растет бюджет на рекламу у местных производителей товаров и услуг. По данным специальных изданий регионального значения («МедиаПилот», «МедиаШтурман», «Рекламный Гид Екатеринбурга»), в 2005 г. впервые затраты на рекламу местных производителей стали с затратами федеральных компаний. Более 40% всей рекламной активности в регионе было инициированы и оплачены местными производителями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 xml:space="preserve">Следует также отметить появление в регионе ранее не используемых рекламных носителей («бегущая строка» и объявления в транспорте,  в метрополитене, сити-экраны, реклама в лифтах городских домов, реклама на квитанциях оплаты за квартиру)  и технологий. Так, большую популярность приобретают </w:t>
      </w:r>
      <w:r>
        <w:rPr>
          <w:lang w:val="en-US"/>
        </w:rPr>
        <w:t>event</w:t>
      </w:r>
      <w:r>
        <w:rPr/>
        <w:t xml:space="preserve">-мероприятия.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С</w:t>
      </w:r>
      <w:r>
        <w:rPr/>
        <w:t xml:space="preserve">пециалисты региональных рекламных агентств пристально следят за новинками в области рекламных технологий, которые их столичные коллеги демонстрируют на профессиональных мероприятиях, и активно перенимают как опыт, так и рекламные идеи. Наиболее спорной с этической и профессиональной стороны тенденцией является  заимствование раскрученных образов западной масскультуры, производимое  без согласования с собственником, равно как и без понимания иде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овизна, креативность, оригинальность становятся основным требованием заказчика и основным козырем рекламного агентства. </w:t>
      </w:r>
    </w:p>
    <w:p>
      <w:pPr>
        <w:pStyle w:val="Heading5"/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Heading5"/>
        <w:spacing w:lineRule="auto" w:line="360"/>
        <w:ind w:firstLine="709"/>
        <w:jc w:val="center"/>
        <w:rPr/>
      </w:pPr>
      <w:r>
        <w:rPr/>
        <w:t xml:space="preserve">РЕКЛАМА В СИСТЕМЕ </w:t>
      </w:r>
    </w:p>
    <w:p>
      <w:pPr>
        <w:pStyle w:val="Heading5"/>
        <w:spacing w:lineRule="auto" w:line="360"/>
        <w:ind w:firstLine="709"/>
        <w:jc w:val="center"/>
        <w:rPr/>
      </w:pPr>
      <w:r>
        <w:rPr/>
        <w:t>МАРКЕТИНГОВЫХ КОММУНИКАЦИЙ</w:t>
      </w:r>
    </w:p>
    <w:p>
      <w:pPr>
        <w:pStyle w:val="Normal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  <w:t>Алиев Т.А</w:t>
      </w:r>
    </w:p>
    <w:p>
      <w:pPr>
        <w:pStyle w:val="Normal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  <w:t>Московский государственный университет</w:t>
      </w:r>
    </w:p>
    <w:p>
      <w:pPr>
        <w:pStyle w:val="Normal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  <w:t>им. М.В. Ломоносов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условиях интегрированной экономики российские  представители международных  компаний поставлены в  жесткие условия, обусловленные едиными требованиями брендов, включающими политику ценообразования, ассортимент, оформление центров торговли и даже  должностные обязанности менеджмента. Подобные условия ведут к концентрации конкурентного давления, а невозможность перевести  борьбу в чисто экономическую  область выводит на первый план неценовые факторы конкурен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Российские предприниматели все большее внимание вынуждены уделять сложным многоцелевым коммуникациям, перераспределяя ресурсы на маркетинговые коммуникации по все более широкому спектру средств распространения информации и осуществляя сложные комплексные программы с помощью </w:t>
      </w:r>
      <w:r>
        <w:rPr>
          <w:szCs w:val="28"/>
          <w:lang w:val="en-US"/>
        </w:rPr>
        <w:t>BTL</w:t>
      </w:r>
      <w:r>
        <w:rPr>
          <w:szCs w:val="28"/>
        </w:rPr>
        <w:t>. В свою очередь разнообразие информационных рынков и средств и специфика их потребителей нередко ведет к фрагментированию, а порой и растворению сути информационно-рекламных сообщений, а, следовательно, к потере эффективности от их воз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Своеобразие ситуации, сложившейся на рынке рекламодателей, диктует к необходимости в интегрированности маркетинговых коммуникаций, и именно в этом специалисты  видят основной путь решения маркетинговых задач. Лишь продуманный комплекс маркетинговых мероприятий, включающий в себя прямую рекламу, </w:t>
      </w:r>
      <w:r>
        <w:rPr>
          <w:szCs w:val="28"/>
          <w:lang w:val="en-US"/>
        </w:rPr>
        <w:t>PR</w:t>
      </w:r>
      <w:r>
        <w:rPr>
          <w:szCs w:val="28"/>
        </w:rPr>
        <w:t xml:space="preserve">-акции, спонсорство, программы стимулирования продаж, персонифицированные адресные рассылки, телефонный маркетинг, выставочные и презентационные мероприятия, </w:t>
      </w:r>
      <w:r>
        <w:rPr>
          <w:szCs w:val="28"/>
          <w:lang w:val="en-US"/>
        </w:rPr>
        <w:t>BTL</w:t>
      </w:r>
      <w:r>
        <w:rPr>
          <w:szCs w:val="28"/>
        </w:rPr>
        <w:t>-технологии, интернет-конференции и др. может привести к эффективному разрешению поставленных экономических задач в реалиях сегодняшнего д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еречисленные виды маркетинговых коммуникаций многие практики относят к деятельности непосредственно рекламных подразделений. В теоретическом же аспекте существует ряд трудностей, связанных с различным подходом детерминаций таких важных   понятий, как  «реклама», </w:t>
      </w:r>
      <w:r>
        <w:rPr>
          <w:szCs w:val="28"/>
          <w:lang w:val="en-US"/>
        </w:rPr>
        <w:t>PR</w:t>
      </w:r>
      <w:r>
        <w:rPr>
          <w:szCs w:val="28"/>
        </w:rPr>
        <w:t>, директ-маркетинг и т,д., и как следствие разграничения их  целей, каналов, функций и технологи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личие концепции интегрированных маркетинговых коммуникаций, включающее в себя детальное рассмотрение всех перечисленных коммуникационных функций, а также практическая необходимость рассматривать их в совокупности отметает  необходимость их противопоставления. Только комплексное решение стратегически поставленных задач в состоянии обеспечить оптимальную в финансовом отношении и наиболее эффективную  в плане воздействия на клиента результативность разработанных програм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8"/>
        </w:rPr>
        <w:tab/>
        <w:t xml:space="preserve">   </w:t>
      </w:r>
      <w:r>
        <w:rPr>
          <w:b/>
          <w:bCs/>
        </w:rPr>
        <w:t xml:space="preserve">ЭСТЕТИЧЕСКИЕ ОСОБЕННОСТИ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ТЕАТРАЛЬНОГО ПЛАКАТА В РОССИИ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 xml:space="preserve">В КОНЦЕ </w:t>
      </w:r>
      <w:r>
        <w:rPr>
          <w:b/>
          <w:bCs/>
          <w:lang w:val="en-US"/>
        </w:rPr>
        <w:t>XIX</w:t>
      </w:r>
      <w:r>
        <w:rPr>
          <w:b/>
          <w:bCs/>
        </w:rPr>
        <w:t xml:space="preserve"> – НАЧАЛЕ ХХ ВВ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Батурина Е. А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Московский государственный университет им. М.В. Ломоносова,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факультет журналистики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нец XIX – начало XX вв. в искусстве отмечены поисками нового большого стиля, способного решить художественные задачи эпохи, найти необходимую гармонию искусства и жизн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еатральному плакату следовало прежде всего учитывать так называемый «социальный адрес». Этот социальный адрес особенно разделял искусство театрального и киноплаката. Театр даже при известной доле его демократизации в начале ХХ в. в основном оставался искусством для ограниченного круга люд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аще всего в то время играли классический репертуар. «Целевой аудиторией» театра были люди образованные и искушенные, вкусам которых должен был соответствовать театральный плакат. Показательна в этом смысле работа художника С.Панова «Макбет. Трагедия Шекспира» в Новом Василеостровском театр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дореволюционные годы плакат чаще всего вырастал не на почве содержания, фабулы или идеи постановки, а на почве ее художественно-декоративного решения. В то же время стиль модерн стимулировал использование канонических, устоявшихся театральных образов. Стали появляться плакаты, обращающиеся к образам, ассоциирующимся не с конкретным театром и даже не с конкретным спектаклем, а со сценой, зрелищем и театральными подмостками вообщ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емногие известные нам работы отличаются именно тем, что представляют не спектакль, а театр. Современники не задумываясь относят их к жанру афиш. Именно так фигурирует в каталогах явно плакатная литография Валентина Серова, созданная в связи с предстоящими гастролями труппы Сергея Дягилева в Париже в 1909 г. (портрет Анны Павловой в образе Жизели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лакат был не единственной формой рекламной графики, связанной с театром. В Х</w:t>
      </w:r>
      <w:r>
        <w:rPr>
          <w:lang w:val="en-US"/>
        </w:rPr>
        <w:t>VIII</w:t>
      </w:r>
      <w:r>
        <w:rPr/>
        <w:t xml:space="preserve"> в. почти одновременно с афишами появились первые программы к спектаклям и либретто. Постепенно эти виды графики стали частью сценического пространства. Иконография и стилистика модерна господствовала в афишках к балам, маскарадам, благотворительным концертам и вечерам, ориентированным на вкус богатых зрителей. Пригласительные билеты, программки,  театральные веера выписывались с особой тщательностью умелыми руками талантливейших художников. Для них были характерны орнаментальные композиции, тонкость рисунка, изысканность цветового решения, благородство форм. Искусство это, конечно же, принадлежало лишь избранному кругу лиц. </w:t>
      </w:r>
    </w:p>
    <w:p>
      <w:pPr>
        <w:pStyle w:val="Heading6"/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6"/>
        <w:ind w:firstLine="709"/>
        <w:rPr>
          <w:sz w:val="24"/>
        </w:rPr>
      </w:pPr>
      <w:r>
        <w:rPr>
          <w:sz w:val="24"/>
        </w:rPr>
        <w:t xml:space="preserve">СТРУКТУРА РЕПУТАЦИИ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ФИНАНСОВОЙ КОМПАНИИ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Бедринская И. В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Московский государственный университет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им. М.В. Ломоносов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 развитием острой конкуренции на рынке финансовых услуг репутация компаний играет ключевую роль. Наличие положительного реноме обеспечивают успешную конкурентоспособность в бизнесе. Репутация – это создавшееся общественное мнение о достоинствах и недостатках кого, чего-либ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путация в отличие от имиджа в предпринимательском сообществе не может быть создана только PR-усилиями. Компания формирует представление о себе своими действиями и даже сильнее – бездействием, особенно в кризисных ситуациях.При большом выборе компаний покупатель всегда будет предпочитать ту, что имеет устойчивую хорошую репутацию, пусть даже ее услуги ему обойдутся дорож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е компоненты, создающие репутацию: клиенты и отношение к ним, политика компании, ее позиционирование на рынке, практика работы на рынке, финансовая стабильность, размер и динамика развития, участие в общественно значимых акциях, благотворительность и спонсорство; психологический климат в компании, сотрудники, интеллектуальный и научный потенциа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выборе финансовой компании для сотрудничества любой профессиональный бизнесмен прежде всего интересуется, кто является ее постоянными клиентами или партнерами. Здесь важен статус и репутация клиентов, долговременность взаимо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рупные финансовые компании имеют свои этические нормы, правила и порядки, внутрифирменные традиц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трая конкуренция в финансовом секторе привела к приблизительно одинаковому ценовому уровню предлагаемых услуг. Поэтому в качестве отстройки от конкурентов используются качество обслуживания, набор дополнительных услуг, удобное для клиента время работы, месторасположение офиса и возможность получения финансовой информац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зиционируя компанию в своей сфере, всегда более выгодно посредством коммуникаций организовывать различные формы сотрудничества с коллегами по бизнесу. Членство в профессиональных организациях (ФКЦБ, НАУФОР, РТС и др.) помогает лоббировать свои интересы на самых высших уровнях, расширить свою долю рынка, интенсивнее обмениваться опытом и информацией, иметь доступ к публичным выступлениям через трибуну объединения, поддерживать высокий профессиональный уровень и репутацию. Немаловажное значение для репутации компании имеет победы и награды в профессиональных конкурс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зитивно влияет на репутациюкомпан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Длительное присутствие компании на рынке Для подробного освещения важных вех компании в  СМИ надо создавать ее историю, вести летопись значимых событий, крупных сделок, этапов развития организац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табильное финансовое положение компании и постоянно растущая прибыль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азмер компании всегда можно обратить в ее PR-преимущество: у большой фирмы - большие возможности удовлетворения всех запросов клиентов. Маленькая фирма может заработать очки за счет индивидуального подхода к клиент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Участие компании в благотворительных акциях и спонсорских проекта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Наличие у персонала и руководства научных степеней и сертификатов. Научные публикации сотрудников, их аналитические статьи, доклады на конференциях, симпозиумах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Репутация годами складывается из позитивных отзывов специалистов и клиентов, воспользовавшихся данными услугами, и подкрепляется свершившимися фактами.</w:t>
      </w:r>
    </w:p>
    <w:p>
      <w:pPr>
        <w:pStyle w:val="Style10"/>
        <w:spacing w:lineRule="auto" w:line="360" w:before="80" w:after="80"/>
        <w:ind w:firstLine="709"/>
        <w:rPr>
          <w:spacing w:val="-4"/>
          <w:lang w:val="en-US"/>
        </w:rPr>
      </w:pPr>
      <w:r>
        <w:rPr>
          <w:spacing w:val="-4"/>
          <w:lang w:val="en-US"/>
        </w:rPr>
      </w:r>
    </w:p>
    <w:p>
      <w:pPr>
        <w:pStyle w:val="Style10"/>
        <w:spacing w:lineRule="auto" w:line="360" w:before="80" w:after="80"/>
        <w:ind w:firstLine="709"/>
        <w:rPr>
          <w:spacing w:val="-4"/>
        </w:rPr>
      </w:pPr>
      <w:r>
        <w:rPr>
          <w:spacing w:val="-4"/>
        </w:rPr>
        <w:t xml:space="preserve">ИМИДЖЕВАЯ КОММУНИКАЦИЯ ЛИЧНОСТИ: </w:t>
      </w:r>
    </w:p>
    <w:p>
      <w:pPr>
        <w:pStyle w:val="Style10"/>
        <w:spacing w:lineRule="auto" w:line="360" w:before="80" w:after="80"/>
        <w:ind w:firstLine="709"/>
        <w:rPr>
          <w:spacing w:val="-4"/>
        </w:rPr>
      </w:pPr>
      <w:r>
        <w:rPr>
          <w:spacing w:val="-4"/>
        </w:rPr>
        <w:t>СУЩНОСТЬ И СТРУКТУРА</w:t>
      </w:r>
    </w:p>
    <w:p>
      <w:pPr>
        <w:pStyle w:val="Style11"/>
        <w:spacing w:lineRule="auto" w:line="360" w:before="60" w:after="60"/>
        <w:ind w:firstLine="709"/>
        <w:jc w:val="right"/>
        <w:rPr>
          <w:i w:val="false"/>
          <w:i w:val="false"/>
          <w:szCs w:val="26"/>
        </w:rPr>
      </w:pPr>
      <w:r>
        <w:rPr>
          <w:i w:val="false"/>
          <w:szCs w:val="26"/>
        </w:rPr>
        <w:t>Горчакова В. Г.</w:t>
      </w:r>
    </w:p>
    <w:p>
      <w:pPr>
        <w:pStyle w:val="Style10"/>
        <w:spacing w:lineRule="auto" w:line="360" w:before="80" w:after="80"/>
        <w:ind w:firstLine="709"/>
        <w:jc w:val="right"/>
        <w:rPr>
          <w:b w:val="false"/>
          <w:b w:val="false"/>
          <w:bCs w:val="false"/>
          <w:spacing w:val="-4"/>
        </w:rPr>
      </w:pPr>
      <w:r>
        <w:rPr>
          <w:b w:val="false"/>
          <w:bCs w:val="false"/>
        </w:rPr>
        <w:t>Московский государственный социальный университе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Demography"/>
        <w:spacing w:lineRule="auto" w:line="360"/>
        <w:ind w:firstLine="709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Имидж - многоуровневая, многокомпонентная, многофункциональная система знаков и коммуникативных кодов, которые оказывают то или иное впечатление на человека; то, что остается в сознании (и попадает в подсознание реципиента) во время (и после) встречи с имидженосителем. Это не только то, что видит реципиент во время встречи с респондентом, но и что чувствует, думает и воображает по поводу него. </w:t>
      </w:r>
    </w:p>
    <w:p>
      <w:pPr>
        <w:pStyle w:val="Demography"/>
        <w:spacing w:lineRule="auto" w:line="360"/>
        <w:ind w:firstLine="709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Имиджевая коммуникация это устойчивая эмоциональная связь между имидженосителем и имиджепотребителем, возникшая в результате яркого имиджевого запечатлевания и подкрепляемая взаимно удовлетворяющими потребностя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мидж как механизм перераспределяет усилий.</w:t>
      </w:r>
    </w:p>
    <w:p>
      <w:pPr>
        <w:pStyle w:val="Demography"/>
        <w:spacing w:lineRule="auto" w:line="360"/>
        <w:ind w:firstLine="709"/>
        <w:rPr/>
      </w:pPr>
      <w:r>
        <w:rPr>
          <w:spacing w:val="-2"/>
          <w:sz w:val="24"/>
          <w:szCs w:val="24"/>
        </w:rPr>
        <w:t xml:space="preserve">Имидж активизирует, систематизирует, фокусирует, репрезентирует, перераспределяет и направляет усилия, а также многократно усиливает ресурсы респондента имиджа в отношении решаемой имидженосителем задачи. Таким образом, это не просто механизм, а это метамеханизм. Имидж фокусирует внимание не только реципиента, но и респондента имиджа, </w:t>
      </w:r>
      <w:r>
        <w:rPr>
          <w:iCs/>
          <w:spacing w:val="-2"/>
          <w:sz w:val="24"/>
          <w:szCs w:val="24"/>
        </w:rPr>
        <w:t xml:space="preserve">создает формообразование активности обоих. </w:t>
      </w:r>
      <w:r>
        <w:rPr>
          <w:spacing w:val="-2"/>
          <w:sz w:val="24"/>
          <w:szCs w:val="24"/>
        </w:rPr>
        <w:t>Он обеспечивает</w:t>
      </w:r>
      <w:r>
        <w:rPr>
          <w:i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 раскрепощение, снятие сознательного самоконтроля и управления вниманием и активацию тем самым креативности участников имиджевой коммуникации.</w:t>
      </w:r>
    </w:p>
    <w:p>
      <w:pPr>
        <w:pStyle w:val="Demography"/>
        <w:spacing w:lineRule="auto" w:line="360"/>
        <w:ind w:firstLine="709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Основными уровнями имиджевой коммуникации являются реальный и ирреальный, сознательный и бессознательный, материальный и психический, телесный и духовный, знаковый и образный, ассоциативный .</w:t>
      </w:r>
    </w:p>
    <w:p>
      <w:pPr>
        <w:pStyle w:val="Demography"/>
        <w:spacing w:lineRule="auto" w:line="360"/>
        <w:ind w:firstLine="709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труктурными компонентами имиджа являются габитарный (внешность), кинетический (телодвижения, выражающие эмоции), вербальный (словесный), средовый (материальное и социальное окружение) и объективизированный (овеществленный).</w:t>
      </w:r>
    </w:p>
    <w:p>
      <w:pPr>
        <w:pStyle w:val="Demography"/>
        <w:spacing w:lineRule="auto" w:line="360"/>
        <w:ind w:firstLine="709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Функции имиджа: номинативно-идентификационная, адаптивно-социализирующая, политико-манипулятивная, социально-экономическая, художественно-эстетическая, коррекционно-развивающая, информационно-коммуникативная.</w:t>
      </w:r>
    </w:p>
    <w:p>
      <w:pPr>
        <w:pStyle w:val="Demography"/>
        <w:spacing w:lineRule="auto" w:line="360"/>
        <w:ind w:firstLine="709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Чтобы произошло запечатлевание (чтобы произвести впечатление) необходим высокий эмоциональный накал (высокий «эмоциональный градус») имиджевой коммуникации, обеспечиваемый обоими участниками имиджевого процесса. Важно чтобы имиджевое послание было (визуальньно-энергетически) ярким, сильным и эмоционально выразительным. Необходимо также особое состояние принимающей стороны имиджевой коммуникации, наличия у нее интенции на прием. Все это может быть обеспечено контекстом, социальной ситуацией, атмосферой имиджевого взаимодействия. </w:t>
      </w:r>
    </w:p>
    <w:p>
      <w:pPr>
        <w:pStyle w:val="Demography"/>
        <w:spacing w:lineRule="auto" w:line="360"/>
        <w:ind w:firstLine="709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Чем ярче, актуальнее имиджевое послание и адекватнее ситуация его передачи, тем меньше усилий со стороны имиджепотребителя необходимо для его восприятия, дешифровки и принятия к сведению или исполнению. </w:t>
      </w:r>
    </w:p>
    <w:p>
      <w:pPr>
        <w:pStyle w:val="Demography"/>
        <w:spacing w:lineRule="auto" w:line="360"/>
        <w:ind w:firstLine="709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Имидж важен для успешного продвижения во всех сферах бытия, как важнейший феномен целостного, сущностного, свернутого восприятия человека. </w:t>
      </w:r>
    </w:p>
    <w:p>
      <w:pPr>
        <w:pStyle w:val="Demography"/>
        <w:spacing w:lineRule="auto" w:line="360"/>
        <w:ind w:firstLine="709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Имидж может быть сценическим и публичным/светским. Оба строятся по одним и тем же законам, за исключением целесообразности. Первый определяется задачей, сверхзадачей, стилистикой и тематикой арт-проекта, второй собственными профессиональными интересами и личностной целесообразностью.</w:t>
      </w:r>
    </w:p>
    <w:p>
      <w:pPr>
        <w:pStyle w:val="Demography"/>
        <w:spacing w:lineRule="auto" w:line="360"/>
        <w:ind w:firstLine="709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Особенно необходим имидж в публичных профессиях, где он является основным инструментом воздействия на зрителя, концентрированным выражением эмоционального посыла, одним из главных элементов любого представления, а потому является частью профессиональной подготовки/квалификации политиков и государственных деятелей, спортсменов, арт-профессионалов и журналистов.</w:t>
      </w:r>
    </w:p>
    <w:p>
      <w:pPr>
        <w:pStyle w:val="Demography"/>
        <w:spacing w:lineRule="auto" w:line="360"/>
        <w:ind w:firstLine="709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ля обеспечения эффективности имиджевой коммуникации, лицам в ней заинтересованным, необходима специальная имиджевая подготовка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Heading6"/>
        <w:ind w:firstLine="709"/>
        <w:rPr>
          <w:sz w:val="24"/>
          <w:szCs w:val="28"/>
        </w:rPr>
      </w:pPr>
      <w:r>
        <w:rPr>
          <w:sz w:val="24"/>
          <w:szCs w:val="28"/>
        </w:rPr>
        <w:t xml:space="preserve">ИНТЕРНЕТ-КОММУНИКАЦИИ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СИСТЕМЕ ПРЯМОГО МАРКЕТИНГА</w:t>
      </w:r>
    </w:p>
    <w:p>
      <w:pPr>
        <w:pStyle w:val="Normal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  <w:t>Еремина Е.А.</w:t>
      </w:r>
    </w:p>
    <w:p>
      <w:pPr>
        <w:pStyle w:val="Normal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  <w:t xml:space="preserve">Московский государственный университет </w:t>
      </w:r>
    </w:p>
    <w:p>
      <w:pPr>
        <w:pStyle w:val="Normal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  <w:t>им. М.В. Ломоносов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реди многочисленных каналов воздействия на потребителя сеть Интернет является на сегодняшний день одним из наиболее динамично развивающихся средств коммуник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Развитие интернет-технологий стало причиной того, что компании, занимающиеся традиционным бизнесом, стали выходить на рынок электронной торговли, получая дополнительный канал сбыта. Для других компаний интернет-коммерция стала основным бизнесом. Переход к электронной форме торговли оказался наиболее эффективным для посылторговых фирм, которые, получили для своей работы новый, более современный инструмент. К уже существующей инфраструктуре добавились интернет-представительства, бумажные каталоги постепенно переведены в электронную форму, а прием заказов осуществляется теперь прямо на сайтах. Компании, осуществляющие продажи по традиционным каналам, используют Интернет </w:t>
      </w:r>
      <w:r>
        <w:rPr/>
        <w:t>в качестве инструмента для информирования потребителей. Из множества видов интернет-коммуникаций, применяемых в прямом маркетинге, можно выделить несколько основных направл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Презентация товара</w:t>
      </w:r>
      <w:r>
        <w:rPr>
          <w:b/>
        </w:rPr>
        <w:t>. Э</w:t>
      </w:r>
      <w:r>
        <w:rPr/>
        <w:t xml:space="preserve">то показ продукции, проводимый средствами Интернета. Главным инструментом здесь является веб-сайт, который служит и основной площадкой для размещения информации о товарах, и виртуальным «отделом по работе с клиентами», и механизмом для оформления и оплаты заказов. На сайтах создаются электронные каталоги, представляются товары. Для презентаций используются все возможности мультимедиа: звуковые видеоролики, трехмерные образы, анимация и т.д. </w:t>
      </w:r>
    </w:p>
    <w:p>
      <w:pPr>
        <w:pStyle w:val="TextBodyIndent"/>
        <w:spacing w:lineRule="auto" w:line="360"/>
        <w:ind w:firstLine="709"/>
        <w:rPr/>
      </w:pPr>
      <w:r>
        <w:rPr>
          <w:i/>
          <w:sz w:val="24"/>
        </w:rPr>
        <w:t>Электронная торговля</w:t>
      </w:r>
      <w:r>
        <w:rPr>
          <w:b/>
          <w:sz w:val="24"/>
        </w:rPr>
        <w:t xml:space="preserve">. </w:t>
      </w:r>
      <w:r>
        <w:rPr>
          <w:sz w:val="24"/>
        </w:rPr>
        <w:t xml:space="preserve">В основу создания электронных магазинов положен опыт работы посылторговых фирм. Основные функции виртуального магазина включают информационное обслуживание покупателя, сбор и обработку заказов, проведение платежей, доставку товара, сбор и анализ различной статистической информ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i/>
          <w:szCs w:val="28"/>
        </w:rPr>
        <w:t>Получение обратной связи</w:t>
      </w:r>
      <w:r>
        <w:rPr>
          <w:b/>
          <w:szCs w:val="28"/>
        </w:rPr>
        <w:t xml:space="preserve">. </w:t>
      </w:r>
      <w:r>
        <w:rPr>
          <w:szCs w:val="28"/>
        </w:rPr>
        <w:t>Интернет предоставляет практически неограниченные возможности для получения обратной связи от клиентов. Пользователь сети, вступая в контакт с продавцом товара, может высказывать свое мнение, сохраняя некоторое инкогнито. Даже в при регистрации на сайте клиент указывает свое имя, он все равно воспринимает эту коммуникацию как обезличенную. Это позволяет потребителям более открыто выражать свое мнение о товарах и сервисе, а продавцам – получать объективную информац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i/>
          <w:szCs w:val="28"/>
        </w:rPr>
        <w:t>Формирование баз данных</w:t>
      </w:r>
      <w:r>
        <w:rPr>
          <w:b/>
          <w:szCs w:val="28"/>
        </w:rPr>
        <w:t xml:space="preserve">. </w:t>
      </w:r>
      <w:r>
        <w:rPr>
          <w:szCs w:val="28"/>
        </w:rPr>
        <w:t>Для поддержания контакта с потребителем используются так называемые о</w:t>
      </w:r>
      <w:r>
        <w:rPr>
          <w:color w:val="000000"/>
          <w:szCs w:val="28"/>
        </w:rPr>
        <w:t>нлайновые возвратные формы. Это документы, схожие с откликовыми формами,    которые    обычно  включают в директ-мейл. Они разрабатываются, чтобы получать информацию о клиенте: его имя, должность, название компании, адрес, е-</w:t>
      </w:r>
      <w:r>
        <w:rPr>
          <w:color w:val="000000"/>
          <w:szCs w:val="28"/>
          <w:lang w:val="en-US"/>
        </w:rPr>
        <w:t>mail</w:t>
      </w:r>
      <w:r>
        <w:rPr>
          <w:color w:val="000000"/>
          <w:szCs w:val="28"/>
        </w:rPr>
        <w:t xml:space="preserve">, интересующие клиента вопросы и другие важные сведения. </w:t>
      </w:r>
    </w:p>
    <w:p>
      <w:pPr>
        <w:pStyle w:val="21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21"/>
        <w:rPr>
          <w:sz w:val="24"/>
        </w:rPr>
      </w:pPr>
      <w:r>
        <w:rPr>
          <w:sz w:val="24"/>
        </w:rPr>
        <w:t xml:space="preserve">КОРПОРАТИВНАЯ ИНФОРМАЦИЯ </w:t>
      </w:r>
    </w:p>
    <w:p>
      <w:pPr>
        <w:pStyle w:val="21"/>
        <w:rPr>
          <w:sz w:val="24"/>
        </w:rPr>
      </w:pPr>
      <w:r>
        <w:rPr>
          <w:sz w:val="24"/>
        </w:rPr>
        <w:t>В КОНТЕКСТЕ БИЗНЕС-PR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Караева В. А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Московский государственный университет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им. М.В. Ломоносов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траты на </w:t>
      </w:r>
      <w:r>
        <w:rPr>
          <w:lang w:val="en-US"/>
        </w:rPr>
        <w:t>PR</w:t>
      </w:r>
      <w:r>
        <w:rPr/>
        <w:t xml:space="preserve">-активность могут рассматриваться как затраты на инкорпорирование, на включение в систему координат корпорации представителей различных целевых групп, которые до сих пор оставались недостаточно лояльными. </w:t>
      </w:r>
      <w:r>
        <w:rPr>
          <w:iCs/>
          <w:color w:val="000000"/>
        </w:rPr>
        <w:t xml:space="preserve">Рекрутируя неопредлелившихся потребителей, структурируя потребителей лояльной группы, добиваясь приверженности брэндам компании и разделения ценностей компании, приобретая доверие средствами </w:t>
      </w:r>
      <w:r>
        <w:rPr>
          <w:iCs/>
          <w:color w:val="000000"/>
          <w:lang w:val="en-US"/>
        </w:rPr>
        <w:t>Public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Relations</w:t>
      </w:r>
      <w:r>
        <w:rPr>
          <w:iCs/>
          <w:color w:val="000000"/>
        </w:rPr>
        <w:t xml:space="preserve">,  корпорация расширяет аудиторию либо значительно улучшает ее качество. Впоследствии компания сможет существенно экономить на коммуникации и – на трансляции ряда посланий, которые в ходе работы специалиста по связям с общественностью уже были донесены и объяснены целевым групп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</w:rPr>
        <w:t xml:space="preserve">Все это – неотъемлемая часть конкурентной борьбы. Если рассматривать конкуренцию как естественный отбор в бизнесе, то </w:t>
      </w:r>
      <w:r>
        <w:rPr>
          <w:iCs/>
          <w:color w:val="000000"/>
          <w:lang w:val="en-US"/>
        </w:rPr>
        <w:t>PR</w:t>
      </w:r>
      <w:r>
        <w:rPr>
          <w:iCs/>
          <w:color w:val="000000"/>
        </w:rPr>
        <w:t xml:space="preserve">-специалист участвует в обеспечении стабильности, устойчивого развития и безопасности корпорац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 бизнес-</w:t>
      </w:r>
      <w:r>
        <w:rPr>
          <w:lang w:val="en-US"/>
        </w:rPr>
        <w:t>PR</w:t>
      </w:r>
      <w:r>
        <w:rPr/>
        <w:t xml:space="preserve"> есть две глобальные цели: обеспечить стабильное развитие корпорации и материальное – и постоянство  информационной безопасности. Отсюда – задачи стратегического уровня: «устанавливать и поддерживать контакты, обеспечивать необходимый уровень взаимопонимания между стратегическими «группами влияния»: клиентами, акционерами и персоналом»; «содействовать продвижению товаров и услуг компании в конкурентной среде». И задачи тактического уровня, каждый день решаемые </w:t>
      </w:r>
      <w:r>
        <w:rPr>
          <w:lang w:val="en-US"/>
        </w:rPr>
        <w:t>PR</w:t>
      </w:r>
      <w:r>
        <w:rPr/>
        <w:t xml:space="preserve">-специалистом: обеспечение постоянной и последовательной программы внутренних и внешних коммуникаций как части управления организацией с учетом социального эффекта, потребностей и прав всех членов общества, которых так или иначе касается деятельность компан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рпоративная информация фиксируется в </w:t>
      </w:r>
      <w:r>
        <w:rPr>
          <w:lang w:val="en-US"/>
        </w:rPr>
        <w:t>PR</w:t>
      </w:r>
      <w:r>
        <w:rPr/>
        <w:t xml:space="preserve">-текстах. Как известно, основными функциями языка (и, следовательно, текста) являются: информационная – передача информации; агитационная – побуждение, призыв, просьба; эмотивная – непосредственное выражение чувств, эмоций. </w:t>
      </w:r>
      <w:r>
        <w:rPr>
          <w:lang w:val="en-US"/>
        </w:rPr>
        <w:t>PR</w:t>
      </w:r>
      <w:r>
        <w:rPr/>
        <w:t xml:space="preserve">-тексты – тексты с выраженной интенцией, в которых информационная и агитационная функция явно доминируют, а информационная и агитационная составляющая тесно переплетены. Рабочее определение категории </w:t>
      </w:r>
      <w:r>
        <w:rPr>
          <w:lang w:val="en-US"/>
        </w:rPr>
        <w:t>PR</w:t>
      </w:r>
      <w:r>
        <w:rPr/>
        <w:t xml:space="preserve">-текст, может быть следующим: текст, инициированный субъектом </w:t>
      </w:r>
      <w:r>
        <w:rPr>
          <w:lang w:val="en-US"/>
        </w:rPr>
        <w:t>PR</w:t>
      </w:r>
      <w:r>
        <w:rPr/>
        <w:t xml:space="preserve"> и решающий задачу донесения корпоративной информации с минимумом искажений, в наиболее оптимальной для конкретной целевой аудитории форме и с наибольшим эффектом воздействия – прежде всего интеллектуального и эмоционального –воздействия на уровень знания, мнение целевой аудитории о субъекте </w:t>
      </w:r>
      <w:r>
        <w:rPr>
          <w:lang w:val="en-US"/>
        </w:rPr>
        <w:t>PR</w:t>
      </w:r>
      <w:r>
        <w:rPr/>
        <w:t xml:space="preserve">, характер действий представителей целевой аудитории в отношении субъекта </w:t>
      </w:r>
      <w:r>
        <w:rPr>
          <w:lang w:val="en-US"/>
        </w:rPr>
        <w:t>PR</w:t>
      </w:r>
      <w:r>
        <w:rPr/>
        <w:t>. Цели соотносятся с описанными выше целями и задачами бизнес-</w:t>
      </w:r>
      <w:r>
        <w:rPr>
          <w:lang w:val="en-US"/>
        </w:rPr>
        <w:t>PR</w:t>
      </w:r>
      <w:r>
        <w:rPr/>
        <w:t xml:space="preserve"> в целом. </w:t>
      </w:r>
    </w:p>
    <w:p>
      <w:pPr>
        <w:pStyle w:val="Normal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lang w:val="en-US"/>
        </w:rPr>
        <w:t>PR</w:t>
      </w:r>
      <w:r>
        <w:rPr>
          <w:b/>
        </w:rPr>
        <w:t xml:space="preserve"> - КОММУНИКАЦИЯ КАК СПОСОБ ФОРМИРОВАНИЯ РЕПУТАЦИОННОГО КАПИТАЛА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Коханова М. Е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Московский государственный университет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им. М.В. Ломоносов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путация (или репутационный капитал) стала предметом экономического анализа. Ее нормативным аналогом является</w:t>
      </w:r>
      <w:r>
        <w:rPr>
          <w:b/>
        </w:rPr>
        <w:t xml:space="preserve"> </w:t>
      </w:r>
      <w:r>
        <w:rPr>
          <w:i/>
          <w:lang w:val="en-US"/>
        </w:rPr>
        <w:t>goodwill</w:t>
      </w:r>
      <w:r>
        <w:rPr/>
        <w:t xml:space="preserve"> - разница в бухгал</w:t>
        <w:softHyphen/>
        <w:t>тер</w:t>
        <w:softHyphen/>
        <w:t>ской оценке стоимости предприятия и ценой, за которую она мо</w:t>
        <w:softHyphen/>
        <w:t xml:space="preserve">жет быть продана на рынке. В своей работе я рассматриваю репутацию как </w:t>
      </w:r>
      <w:r>
        <w:rPr>
          <w:iCs/>
        </w:rPr>
        <w:t xml:space="preserve">сумму нематериальных активов, внешних (имидж) и внутренних характеристик субъекта, увеличивающих акционерную стоимость предприят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основе репутации лежит информация. Поэтому эффективные коммуникации становятся стратегическим направлением работы компании. Работа по формированию имиджа и управлению репутацией поручается специалистам по </w:t>
      </w:r>
      <w:r>
        <w:rPr>
          <w:lang w:val="en-US"/>
        </w:rPr>
        <w:t>PR</w:t>
      </w:r>
      <w:r>
        <w:rPr/>
        <w:t xml:space="preserve">. </w:t>
      </w:r>
      <w:r>
        <w:rPr>
          <w:i/>
        </w:rPr>
        <w:t>Имиджмейкинг</w:t>
      </w:r>
      <w:r>
        <w:rPr>
          <w:b/>
        </w:rPr>
        <w:t xml:space="preserve"> –</w:t>
      </w:r>
      <w:r>
        <w:rPr/>
        <w:t xml:space="preserve"> это коммуникативная </w:t>
      </w:r>
      <w:r>
        <w:rPr>
          <w:lang w:val="en-US"/>
        </w:rPr>
        <w:t>PR</w:t>
      </w:r>
      <w:r>
        <w:rPr/>
        <w:t xml:space="preserve">-технология, заключающаяся в планируемом создании и трансляции имиджа в массовое сознание. </w:t>
      </w:r>
      <w:r>
        <w:rPr>
          <w:i/>
        </w:rPr>
        <w:t>Репутационный менеджмент</w:t>
      </w:r>
      <w:r>
        <w:rPr>
          <w:b/>
        </w:rPr>
        <w:t xml:space="preserve"> –</w:t>
      </w:r>
      <w:r>
        <w:rPr/>
        <w:t>управленческий процесс, направленный на  создание добавленной стоимости путем стимулирования благоприятной реакции ценностнозначимых целевых аудито</w:t>
        <w:softHyphen/>
        <w:t>рий и трансляции по каналам коммуникаций устойчивых конкурентных преимуществ.</w:t>
      </w:r>
    </w:p>
    <w:p>
      <w:pPr>
        <w:pStyle w:val="Normal"/>
        <w:spacing w:lineRule="auto" w:line="360"/>
        <w:ind w:right="-6" w:firstLine="709"/>
        <w:jc w:val="both"/>
        <w:rPr/>
      </w:pPr>
      <w:r>
        <w:rPr/>
        <w:t xml:space="preserve">Процесс формирования имиджа и управления репутацией осуществляется во внешней и внутренней среде и основывается на классической формуле Дж. Марстона </w:t>
      </w:r>
      <w:r>
        <w:rPr>
          <w:i/>
          <w:lang w:val="en-US"/>
        </w:rPr>
        <w:t>RACE</w:t>
      </w:r>
      <w:r>
        <w:rPr/>
        <w:t xml:space="preserve">: Исследования, Действие, Коммуникация, Оценка. На основной – коммуникационной – стадии к </w:t>
      </w:r>
      <w:r>
        <w:rPr>
          <w:lang w:val="en-US"/>
        </w:rPr>
        <w:t>PR</w:t>
      </w:r>
      <w:r>
        <w:rPr/>
        <w:t xml:space="preserve"> подключаются остальные инструменты маркетинговых коммуникаций: реклама, спонсорство, специальные мероприятия, Интернет и др. Механизмы </w:t>
      </w:r>
      <w:r>
        <w:rPr>
          <w:lang w:val="en-US"/>
        </w:rPr>
        <w:t>PR</w:t>
      </w:r>
      <w:r>
        <w:rPr/>
        <w:t xml:space="preserve"> в данном процессе функционируют на нескольких уровнях. Это внутренний </w:t>
      </w:r>
      <w:r>
        <w:rPr>
          <w:i/>
          <w:iCs/>
        </w:rPr>
        <w:t>уровень формирования имиджа</w:t>
      </w:r>
      <w:r>
        <w:rPr/>
        <w:t xml:space="preserve"> (разработка фирменного стиля, внутренней атрибутики, работа с персоналом, позиционирование компании, имиджевая реклама). К внешним относится </w:t>
      </w:r>
      <w:r>
        <w:rPr>
          <w:i/>
          <w:iCs/>
        </w:rPr>
        <w:t>уровень паблисити</w:t>
      </w:r>
      <w:r>
        <w:rPr/>
        <w:t xml:space="preserve">, то есть постоянное присутствие компании в информационном пространстве; </w:t>
      </w:r>
      <w:r>
        <w:rPr>
          <w:i/>
          <w:iCs/>
        </w:rPr>
        <w:t xml:space="preserve">уровень коррекции общественного мнения, </w:t>
      </w:r>
      <w:r>
        <w:rPr/>
        <w:t xml:space="preserve">подразумевает менеджмент новостей, исправление освещения событий в масс-медиа. К внешним коммуникациям, находящимся в распоряжении </w:t>
      </w:r>
      <w:r>
        <w:rPr>
          <w:lang w:val="en-US"/>
        </w:rPr>
        <w:t>PR</w:t>
      </w:r>
      <w:r>
        <w:rPr/>
        <w:t xml:space="preserve">-специалистов, относятся также такие </w:t>
      </w:r>
      <w:r>
        <w:rPr>
          <w:i/>
          <w:iCs/>
        </w:rPr>
        <w:t>организующие формы связей с общественностью</w:t>
      </w:r>
      <w:r>
        <w:rPr/>
        <w:t xml:space="preserve">, как мероприятия для прессы, </w:t>
      </w:r>
      <w:r>
        <w:rPr>
          <w:lang w:val="en-US"/>
        </w:rPr>
        <w:t>PR</w:t>
      </w:r>
      <w:r>
        <w:rPr/>
        <w:t xml:space="preserve">-документы, специальные формы финансовой отчетности, корпоративные издания, специальные мероприятия и т.д. </w:t>
      </w:r>
    </w:p>
    <w:p>
      <w:pPr>
        <w:pStyle w:val="Normal"/>
        <w:spacing w:lineRule="auto" w:line="360"/>
        <w:ind w:right="-6" w:firstLine="709"/>
        <w:jc w:val="both"/>
        <w:rPr/>
      </w:pPr>
      <w:r>
        <w:rPr/>
        <w:t>Итак, целью репутационного менеджмента является повышение капитализации компании. В качестве механизмов создания акционерной стоимости можно назвать выбор наиболее прибыльных целевых аудиторий и донесение до них по коммуникационным каналам устойчивых конкурентных преимуществ.  Здесь также важна реальная деятельность компании по созданию стоимости, которая ляжет в основу коммуникаций. К ней можно отнести миссию, корпоративную стратегию, маркетинг, нововведения, финансовую реструктуризацию, возможности продаж и др.</w:t>
      </w:r>
    </w:p>
    <w:p>
      <w:pPr>
        <w:pStyle w:val="Normal"/>
        <w:spacing w:lineRule="auto" w:line="360"/>
        <w:ind w:right="-6" w:firstLine="709"/>
        <w:jc w:val="both"/>
        <w:rPr/>
      </w:pPr>
      <w:r>
        <w:rPr/>
      </w:r>
    </w:p>
    <w:p>
      <w:pPr>
        <w:pStyle w:val="TextBody"/>
        <w:spacing w:lineRule="auto" w:line="360"/>
        <w:ind w:left="567"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МЕТАФОРИЗАЦИЯ РЕКЛАМНОГО ПРОСТРАНСТВА: ТИПЫ МЕТАФОР </w:t>
      </w:r>
    </w:p>
    <w:p>
      <w:pPr>
        <w:pStyle w:val="TextBody"/>
        <w:spacing w:lineRule="auto" w:line="360"/>
        <w:ind w:left="567"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И СПЕЦИФИКА ИХ ФУНКЦИОНИРОВАНИЯ</w:t>
      </w:r>
    </w:p>
    <w:p>
      <w:pPr>
        <w:pStyle w:val="TextBody"/>
        <w:spacing w:lineRule="auto" w:line="360"/>
        <w:ind w:left="567" w:firstLine="709"/>
        <w:jc w:val="right"/>
        <w:rPr>
          <w:iCs/>
        </w:rPr>
      </w:pPr>
      <w:r>
        <w:rPr>
          <w:iCs/>
        </w:rPr>
        <w:t>Курганова Е.Б.</w:t>
      </w:r>
    </w:p>
    <w:p>
      <w:pPr>
        <w:pStyle w:val="TextBody"/>
        <w:spacing w:lineRule="auto" w:line="360"/>
        <w:ind w:left="567" w:firstLine="709"/>
        <w:jc w:val="right"/>
        <w:rPr>
          <w:iCs/>
        </w:rPr>
      </w:pPr>
      <w:r>
        <w:rPr>
          <w:iCs/>
        </w:rPr>
        <w:t>Воронежский государственный университет</w:t>
      </w:r>
    </w:p>
    <w:p>
      <w:pPr>
        <w:pStyle w:val="TextBody"/>
        <w:spacing w:lineRule="auto" w:line="360"/>
        <w:ind w:left="567" w:firstLine="709"/>
        <w:jc w:val="right"/>
        <w:rPr>
          <w:iCs/>
        </w:rPr>
      </w:pPr>
      <w:r>
        <w:rPr>
          <w:iCs/>
        </w:rPr>
      </w:r>
    </w:p>
    <w:p>
      <w:pPr>
        <w:pStyle w:val="TextBody"/>
        <w:spacing w:lineRule="auto" w:line="360"/>
        <w:ind w:left="-30" w:firstLine="709"/>
        <w:jc w:val="both"/>
        <w:rPr/>
      </w:pPr>
      <w:r>
        <w:rPr/>
        <w:t xml:space="preserve">Сейчас, как правильно заметили в названии своей работы Дж. Лакофф и М. Джонсон, мы живем метафорами. И уже давно перестали причислять их лишь к области высокой поэзии. Метафоризируют сейчас совершенно различные области. Не отстает в этом плане и реклама, создавая все новые и новые метафоры в своих текстах. Попробуем вывести определение «рекламной» метафоры. Оно близко метафоре поэтической и все-таки несколько отличается от него. «Рекламная» метафора «дает возможность осмысления одних объектов через свойства или качества других» и нацелена на создание оригинального рекламного образа и/или привнесение какого-либо оценочного эффекта в рекламный текст. «Рекламная» метафора носит моделированный характер, то есть строится по уже существующим моделям, привычным для метафоры поэтической.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 </w:t>
      </w:r>
      <w:r>
        <w:rPr/>
        <w:t>С каждым днем “рекламных” метафор становится все больше, и сегодня для  их учета  уже требуется специальная классификация. Среди существующих нами выделены такие типы метафор:</w:t>
      </w:r>
    </w:p>
    <w:p>
      <w:pPr>
        <w:pStyle w:val="WW"/>
        <w:numPr>
          <w:ilvl w:val="0"/>
          <w:numId w:val="0"/>
        </w:numPr>
        <w:tabs>
          <w:tab w:val="left" w:pos="708" w:leader="none"/>
        </w:tabs>
        <w:spacing w:lineRule="auto" w:line="360"/>
        <w:ind w:left="360" w:firstLine="709"/>
        <w:jc w:val="both"/>
        <w:rPr/>
      </w:pPr>
      <w:r>
        <w:rPr/>
        <w:t xml:space="preserve">– </w:t>
      </w:r>
      <w:r>
        <w:rPr/>
        <w:t xml:space="preserve">Так называемые </w:t>
      </w:r>
      <w:r>
        <w:rPr>
          <w:iCs/>
        </w:rPr>
        <w:t>метафоры организма</w:t>
      </w:r>
      <w:r>
        <w:rPr/>
        <w:t xml:space="preserve">. Обычно создаются на основе слов: «жизнь», «здоровье». Эти метафоры часто появляются в рекламе косметики, парфюмерии, лекарств. Например, </w:t>
      </w:r>
      <w:r>
        <w:rPr>
          <w:iCs/>
        </w:rPr>
        <w:t>«Вдохните жизнь в ваши ноги» («Венитан-гель»), «Аромат жизни» (дезодорант 8х4)</w:t>
      </w:r>
      <w:r>
        <w:rPr/>
        <w:t xml:space="preserve">. Сюда же можно отнести следующий слоган: </w:t>
      </w:r>
      <w:r>
        <w:rPr>
          <w:iCs/>
        </w:rPr>
        <w:t>«Теперь у здоровья два вкуса: свежая мята и лимон» (зубная паста “Blend-a-med”).</w:t>
      </w:r>
    </w:p>
    <w:p>
      <w:pPr>
        <w:pStyle w:val="WW"/>
        <w:numPr>
          <w:ilvl w:val="0"/>
          <w:numId w:val="0"/>
        </w:numPr>
        <w:tabs>
          <w:tab w:val="left" w:pos="708" w:leader="none"/>
        </w:tabs>
        <w:spacing w:lineRule="auto" w:line="360"/>
        <w:ind w:left="360" w:firstLine="709"/>
        <w:jc w:val="both"/>
        <w:rPr/>
      </w:pPr>
      <w:r>
        <w:rPr/>
        <w:t xml:space="preserve">– </w:t>
      </w:r>
      <w:r>
        <w:rPr>
          <w:iCs/>
        </w:rPr>
        <w:t xml:space="preserve">Архитектурные метафоры </w:t>
      </w:r>
      <w:r>
        <w:rPr/>
        <w:t>относятся к ключевым и строятся с использованием слов «дом», «окно», «перестройка», «фундамент». Такой тип метафор распространен со времен К. Маркса, разделявшего общество на базис (фундамент), различные структуры (надстройки), несущие опоры, блоки и иерархические лестницы. Особенно в рекламе популярна метафора «Окно в Европу». Так называются многие фирмы, реализующие отделочные материалы, мебельные компании. Реже встречаются подобные следующим строки с использованием данной метафоры:</w:t>
      </w:r>
    </w:p>
    <w:p>
      <w:pPr>
        <w:pStyle w:val="WW"/>
        <w:numPr>
          <w:ilvl w:val="0"/>
          <w:numId w:val="0"/>
        </w:numPr>
        <w:tabs>
          <w:tab w:val="left" w:pos="708" w:leader="none"/>
        </w:tabs>
        <w:spacing w:lineRule="auto" w:line="360"/>
        <w:ind w:left="360" w:firstLine="709"/>
        <w:jc w:val="both"/>
        <w:rPr/>
      </w:pPr>
      <w:r>
        <w:rPr/>
        <w:t xml:space="preserve">   … </w:t>
      </w:r>
      <w:r>
        <w:rPr>
          <w:iCs/>
        </w:rPr>
        <w:t>Мало прорубить окно в Европу,</w:t>
      </w:r>
    </w:p>
    <w:p>
      <w:pPr>
        <w:pStyle w:val="WW2"/>
        <w:spacing w:lineRule="auto" w:line="360"/>
        <w:ind w:left="0" w:firstLine="709"/>
        <w:jc w:val="both"/>
        <w:rPr/>
      </w:pPr>
      <w:r>
        <w:rPr/>
        <w:t>Нужно ещё поставить</w:t>
      </w:r>
    </w:p>
    <w:p>
      <w:pPr>
        <w:pStyle w:val="WW2"/>
        <w:spacing w:lineRule="auto" w:line="360"/>
        <w:ind w:left="0" w:firstLine="709"/>
        <w:jc w:val="both"/>
        <w:rPr/>
      </w:pPr>
      <w:r>
        <w:rPr/>
        <w:t>Приличествующий стеклопакет,</w:t>
      </w:r>
    </w:p>
    <w:p>
      <w:pPr>
        <w:pStyle w:val="WW2"/>
        <w:spacing w:lineRule="auto" w:line="360"/>
        <w:ind w:left="0" w:firstLine="709"/>
        <w:jc w:val="both"/>
        <w:rPr/>
      </w:pPr>
      <w:r>
        <w:rPr/>
        <w:t>Дабы служил он верой и правдой</w:t>
      </w:r>
    </w:p>
    <w:p>
      <w:pPr>
        <w:pStyle w:val="WW2"/>
        <w:spacing w:lineRule="auto" w:line="360"/>
        <w:ind w:left="0" w:firstLine="709"/>
        <w:jc w:val="both"/>
        <w:rPr/>
      </w:pPr>
      <w:r>
        <w:rPr/>
        <w:t>Многие годы Вам и детям Вашим…</w:t>
      </w:r>
      <w:r>
        <w:rPr>
          <w:iCs/>
        </w:rPr>
        <w:t>(</w:t>
      </w:r>
      <w:r>
        <w:rPr/>
        <w:t xml:space="preserve">реклама «АВА-ПЛАСТ»).  </w:t>
      </w:r>
    </w:p>
    <w:p>
      <w:pPr>
        <w:pStyle w:val="WW2"/>
        <w:spacing w:lineRule="auto" w:line="360"/>
        <w:ind w:left="0" w:firstLine="709"/>
        <w:jc w:val="both"/>
        <w:rPr/>
      </w:pPr>
      <w:r>
        <w:rPr/>
        <w:t>Менее популярны другие архитектурные метафоры, такие как «Фундамент ваших новых побед!» (копиры и компьютеры от фирмы «Прог-текс»).</w:t>
      </w:r>
    </w:p>
    <w:p>
      <w:pPr>
        <w:pStyle w:val="WW2"/>
        <w:spacing w:lineRule="auto" w:line="360"/>
        <w:ind w:left="0" w:firstLine="709"/>
        <w:jc w:val="both"/>
        <w:rPr/>
      </w:pPr>
      <w:r>
        <w:rPr/>
        <w:t xml:space="preserve">– </w:t>
      </w:r>
      <w:r>
        <w:rPr>
          <w:iCs/>
        </w:rPr>
        <w:t xml:space="preserve">Транспортные метафоры </w:t>
      </w:r>
      <w:r>
        <w:rPr/>
        <w:t>связаны со словами «путь», «шаги», «движение», «стремление». Данный вид весьма распространен в рекламе различных товаров и услуг. Например:</w:t>
      </w:r>
    </w:p>
    <w:p>
      <w:pPr>
        <w:pStyle w:val="WW2"/>
        <w:spacing w:lineRule="auto" w:line="360"/>
        <w:ind w:left="0" w:firstLine="709"/>
        <w:jc w:val="both"/>
        <w:rPr/>
      </w:pPr>
      <w:r>
        <w:rPr/>
        <w:t>«Идеальный путь к комфорту и отдыху» (кондиционеры фирмы «Аттис»).</w:t>
      </w:r>
    </w:p>
    <w:p>
      <w:pPr>
        <w:pStyle w:val="WW2"/>
        <w:spacing w:lineRule="auto" w:line="360"/>
        <w:ind w:left="0" w:firstLine="709"/>
        <w:jc w:val="both"/>
        <w:rPr/>
      </w:pPr>
      <w:r>
        <w:rPr/>
        <w:t xml:space="preserve">«Мюсли-батончики </w:t>
      </w:r>
      <w:r>
        <w:rPr>
          <w:lang w:val="en-US"/>
        </w:rPr>
        <w:t>Corny</w:t>
      </w:r>
      <w:r>
        <w:rPr/>
        <w:t xml:space="preserve"> – ваш путь к здоровому образу жизни!»</w:t>
      </w:r>
    </w:p>
    <w:p>
      <w:pPr>
        <w:pStyle w:val="WW2"/>
        <w:spacing w:lineRule="auto" w:line="360"/>
        <w:ind w:left="0" w:firstLine="709"/>
        <w:jc w:val="both"/>
        <w:rPr/>
      </w:pPr>
      <w:r>
        <w:rPr/>
        <w:t>«Движение к лучшему» (автомобили “</w:t>
      </w:r>
      <w:r>
        <w:rPr>
          <w:lang w:val="en-US"/>
        </w:rPr>
        <w:t>Opel</w:t>
      </w:r>
      <w:r>
        <w:rPr/>
        <w:t xml:space="preserve"> </w:t>
      </w:r>
      <w:r>
        <w:rPr>
          <w:lang w:val="en-US"/>
        </w:rPr>
        <w:t>Vectra</w:t>
      </w:r>
      <w:r>
        <w:rPr/>
        <w:t>”)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– </w:t>
      </w:r>
      <w:r>
        <w:rPr>
          <w:iCs/>
        </w:rPr>
        <w:t>Начально-конечные метафоры</w:t>
      </w:r>
      <w:r>
        <w:rPr/>
        <w:t>. С помощью слов «старт», «финиш», «увертюра», «прелюдия», «источник», «вершина» оценочно передают идею начала, конца, реже середины какого-либо процесса.</w:t>
      </w:r>
    </w:p>
    <w:p>
      <w:pPr>
        <w:pStyle w:val="WW1"/>
        <w:spacing w:lineRule="auto" w:line="360"/>
        <w:ind w:left="0" w:firstLine="709"/>
        <w:jc w:val="both"/>
        <w:rPr/>
      </w:pPr>
      <w:r>
        <w:rPr/>
        <w:t>«Золотая середина на рынке сотовой связи» («Вотек Мобайл»).</w:t>
      </w:r>
    </w:p>
    <w:p>
      <w:pPr>
        <w:pStyle w:val="WW1"/>
        <w:spacing w:lineRule="auto" w:line="360"/>
        <w:ind w:left="0" w:firstLine="709"/>
        <w:jc w:val="both"/>
        <w:rPr/>
      </w:pPr>
      <w:r>
        <w:rPr/>
        <w:t>«Вершина парфюмерного искусства» (туалетная вода «Лучший аромат 2001 года»).</w:t>
      </w:r>
    </w:p>
    <w:p>
      <w:pPr>
        <w:pStyle w:val="WW1"/>
        <w:numPr>
          <w:ilvl w:val="0"/>
          <w:numId w:val="2"/>
        </w:numPr>
        <w:spacing w:lineRule="auto" w:line="360"/>
        <w:ind w:left="283" w:firstLine="709"/>
        <w:jc w:val="both"/>
        <w:rPr/>
      </w:pPr>
      <w:r>
        <w:rPr>
          <w:iCs/>
        </w:rPr>
        <w:t>Магические метафоры</w:t>
      </w:r>
      <w:r>
        <w:rPr>
          <w:b/>
          <w:bCs/>
        </w:rPr>
        <w:t>,</w:t>
      </w:r>
      <w:r>
        <w:rPr/>
        <w:t xml:space="preserve"> использующие слова «магия», «сказка», «волшебство», создают соответствующую атмосферу вокруг предлагаемого товара или услуги.  Именно они наиболее приближены к реализации одной из главных функций метафор: созданию символической реальности, при освоении которой человек нередко может пережить то, чего он еще по самым разным причинам не ощущал в обычной жизни. Это  служит целям осуществления желаемых реципиентом изменений.</w:t>
      </w:r>
    </w:p>
    <w:p>
      <w:pPr>
        <w:pStyle w:val="WW1"/>
        <w:spacing w:lineRule="auto" w:line="360"/>
        <w:ind w:left="283" w:firstLine="709"/>
        <w:jc w:val="both"/>
        <w:rPr>
          <w:iCs/>
        </w:rPr>
      </w:pPr>
      <w:r>
        <w:rPr>
          <w:iCs/>
        </w:rPr>
        <w:t>«Черная магия, магия духов, магия ночи» ( реклама французских духов «Черная магия»).</w:t>
      </w:r>
    </w:p>
    <w:p>
      <w:pPr>
        <w:pStyle w:val="WW1"/>
        <w:spacing w:lineRule="auto" w:line="360"/>
        <w:ind w:left="283" w:firstLine="709"/>
        <w:jc w:val="both"/>
        <w:rPr/>
      </w:pPr>
      <w:r>
        <w:rPr/>
        <w:t xml:space="preserve">– </w:t>
      </w:r>
      <w:r>
        <w:rPr>
          <w:bCs/>
          <w:iCs/>
        </w:rPr>
        <w:t>Оценочные метафоры</w:t>
      </w:r>
      <w:r>
        <w:rPr/>
        <w:t xml:space="preserve">. Обычно создают ореол легкости, свежести или, наоборот, прочности и выносливости вокруг определенного вида товара или услуги, вынося при этом какую-либо оценку (чаще положительную) рекламируемому объекту. </w:t>
      </w:r>
    </w:p>
    <w:p>
      <w:pPr>
        <w:pStyle w:val="WW3"/>
        <w:spacing w:lineRule="auto" w:line="360"/>
        <w:ind w:left="0" w:firstLine="709"/>
        <w:jc w:val="both"/>
        <w:rPr/>
      </w:pPr>
      <w:r>
        <w:rPr/>
        <w:t>«Легкость, опережающая время» ( сигареты «Кент»).</w:t>
      </w:r>
    </w:p>
    <w:p>
      <w:pPr>
        <w:pStyle w:val="WW"/>
        <w:numPr>
          <w:ilvl w:val="0"/>
          <w:numId w:val="0"/>
        </w:numPr>
        <w:tabs>
          <w:tab w:val="left" w:pos="708" w:leader="none"/>
        </w:tabs>
        <w:spacing w:lineRule="auto" w:line="360"/>
        <w:ind w:left="360" w:firstLine="709"/>
        <w:jc w:val="both"/>
        <w:rPr/>
      </w:pPr>
      <w:r>
        <w:rPr/>
        <w:t xml:space="preserve">– </w:t>
      </w:r>
      <w:r>
        <w:rPr>
          <w:bCs/>
          <w:iCs/>
        </w:rPr>
        <w:t>Абстрактные метафоры</w:t>
      </w:r>
      <w:r>
        <w:rPr/>
        <w:t>.  В рекламной метафорике в основном они связаны с использованием ярких, зачастую абстрактных иноязычных слов типа: «симфония», «фейерверк», «гармония», «революция» и других.</w:t>
      </w:r>
    </w:p>
    <w:p>
      <w:pPr>
        <w:pStyle w:val="WW"/>
        <w:numPr>
          <w:ilvl w:val="0"/>
          <w:numId w:val="0"/>
        </w:numPr>
        <w:tabs>
          <w:tab w:val="left" w:pos="708" w:leader="none"/>
        </w:tabs>
        <w:spacing w:lineRule="auto" w:line="360"/>
        <w:ind w:left="360" w:firstLine="709"/>
        <w:jc w:val="both"/>
        <w:rPr/>
      </w:pPr>
      <w:r>
        <w:rPr/>
        <w:t>«Фейерверк уникальных предложений!» (реклама сотовой связи «Вотек Мобайл» в преддверии Нового года).</w:t>
      </w:r>
    </w:p>
    <w:p>
      <w:pPr>
        <w:pStyle w:val="WW"/>
        <w:numPr>
          <w:ilvl w:val="0"/>
          <w:numId w:val="0"/>
        </w:numPr>
        <w:tabs>
          <w:tab w:val="left" w:pos="708" w:leader="none"/>
        </w:tabs>
        <w:spacing w:lineRule="auto" w:line="360"/>
        <w:ind w:left="360" w:firstLine="709"/>
        <w:jc w:val="both"/>
        <w:rPr/>
      </w:pPr>
      <w:r>
        <w:rPr/>
        <w:t>«Симфония VIPLAST»(окна «VIPLAST»).</w:t>
      </w:r>
    </w:p>
    <w:p>
      <w:pPr>
        <w:pStyle w:val="WW2"/>
        <w:spacing w:lineRule="auto" w:line="360"/>
        <w:ind w:left="0" w:firstLine="709"/>
        <w:jc w:val="both"/>
        <w:rPr/>
      </w:pPr>
      <w:r>
        <w:rPr>
          <w:b/>
        </w:rPr>
        <w:t xml:space="preserve">– </w:t>
      </w:r>
      <w:r>
        <w:rPr>
          <w:bCs/>
        </w:rPr>
        <w:t xml:space="preserve">Аква-метафоры. </w:t>
      </w:r>
      <w:r>
        <w:rPr/>
        <w:t xml:space="preserve">Связаны с использованием слов водной тематики: море, океан, капля, водопад и т. д.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«Ваша пристань в океане мебели!» (мебель «Калипсо»). В этом же рекламном обращении клиенту предлагается </w:t>
      </w:r>
      <w:r>
        <w:rPr>
          <w:iCs/>
        </w:rPr>
        <w:t>"море мягкой мебели"</w:t>
      </w:r>
      <w:r>
        <w:rPr/>
        <w:t xml:space="preserve">, его дом рекламисты  называют </w:t>
      </w:r>
      <w:r>
        <w:rPr>
          <w:iCs/>
        </w:rPr>
        <w:t>"тихой гаванью"</w:t>
      </w:r>
      <w:r>
        <w:rPr/>
        <w:t xml:space="preserve"> и обещают на пути к созданию уюта  отсутствие </w:t>
      </w:r>
      <w:r>
        <w:rPr>
          <w:iCs/>
        </w:rPr>
        <w:t>"подводных рифов"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«На волне удовольствия» (напиток «Кока-Кола»)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 </w:t>
      </w:r>
      <w:r>
        <w:rPr>
          <w:b/>
        </w:rPr>
        <w:t>–</w:t>
      </w:r>
      <w:r>
        <w:rPr>
          <w:bCs/>
        </w:rPr>
        <w:t xml:space="preserve">Метафоры, связанные с природными явлениями. </w:t>
      </w:r>
      <w:r>
        <w:rPr/>
        <w:t>Используют в качестве основы для потенциального метафорического высказывания слова, обозначающие явления природы: дождь, ветер, ураган, вулкан и т. д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«Разбуди вулкан удачи!» (клуб игровых автоматов)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«Наш солнечный удар по ценам!» (летние скидки в сети магазинов «Эльдорадо»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</w:rPr>
        <w:t>–</w:t>
      </w:r>
      <w:r>
        <w:rPr>
          <w:bCs/>
        </w:rPr>
        <w:t xml:space="preserve"> </w:t>
      </w:r>
      <w:r>
        <w:rPr>
          <w:bCs/>
        </w:rPr>
        <w:t xml:space="preserve">Масштабные метафоры. </w:t>
      </w:r>
      <w:r>
        <w:rPr/>
        <w:t>Связаны со словами «мир», «вселенная», «планета»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«Ваш спутник в мире металла» (ОАО «Инпром»)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«Мир желаний, мир возможностей» (соки и нектары </w:t>
      </w:r>
      <w:r>
        <w:rPr>
          <w:lang w:val="en-US"/>
        </w:rPr>
        <w:t>J</w:t>
      </w:r>
      <w:r>
        <w:rPr/>
        <w:t>7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</w:rPr>
        <w:t>–</w:t>
      </w:r>
      <w:r>
        <w:rPr>
          <w:bCs/>
        </w:rPr>
        <w:t xml:space="preserve"> </w:t>
      </w:r>
      <w:r>
        <w:rPr>
          <w:bCs/>
        </w:rPr>
        <w:t xml:space="preserve">Акустические (звуковые) метафоры. </w:t>
      </w:r>
      <w:r>
        <w:rPr/>
        <w:t>Включают в себя слова, представляющие любые проявления голосовой активности человека или животного (шепот, зов, крик и т. д.):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«Зов свежести!» (дезодоранты «</w:t>
      </w:r>
      <w:r>
        <w:rPr>
          <w:lang w:val="en-US"/>
        </w:rPr>
        <w:t>Fa</w:t>
      </w:r>
      <w:r>
        <w:rPr/>
        <w:t>»)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«Поговорим о цвете ярком, как крик, нежном, как шепот», – так выглядит метафорическое сравнение в рекламе помады от фирмы «А</w:t>
      </w:r>
      <w:r>
        <w:rPr>
          <w:lang w:val="en-US"/>
        </w:rPr>
        <w:t>v</w:t>
      </w:r>
      <w:r>
        <w:rPr/>
        <w:t>оn»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</w:rPr>
        <w:t xml:space="preserve">– </w:t>
      </w:r>
      <w:r>
        <w:rPr>
          <w:bCs/>
        </w:rPr>
        <w:t xml:space="preserve">Сенсорные метафоры. </w:t>
      </w:r>
      <w:r>
        <w:rPr/>
        <w:t>Основаны на словах, содержащих прямую или косвенную оценку вкусовых, тактильных, осязательных и других ощущений. Спектр базисных слов для данного типа метафор достаточно широк: вкус, аромат, запах, прикосновение и т. д.: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«Чай со вкусом лета» (прохладительный напиток «Найс Ти»)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«Прикоснись к искушению» (сотовый телефон «</w:t>
      </w:r>
      <w:r>
        <w:rPr>
          <w:lang w:val="en-US"/>
        </w:rPr>
        <w:t>Samsung</w:t>
      </w:r>
      <w:r>
        <w:rPr/>
        <w:t xml:space="preserve"> </w:t>
      </w:r>
      <w:r>
        <w:rPr>
          <w:lang w:val="en-US"/>
        </w:rPr>
        <w:t>X</w:t>
      </w:r>
      <w:r>
        <w:rPr/>
        <w:t>-100»)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«Почувствуйте силу цвета» (копиры "</w:t>
      </w:r>
      <w:r>
        <w:rPr>
          <w:lang w:val="en-US"/>
        </w:rPr>
        <w:t>Xerox</w:t>
      </w:r>
      <w:r>
        <w:rPr/>
        <w:t>”)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Это, конечно же, не все, но основные типы метафор, которые нам удалось вывести, исходя из анализа большого количества рекламных текстов. Как мы видим, метафоры привлекают к себе внимание, зачастую вызывая положительные эмоции у реципиента. </w:t>
      </w:r>
    </w:p>
    <w:p>
      <w:pPr>
        <w:pStyle w:val="Heading6"/>
        <w:ind w:firstLine="709"/>
        <w:rPr>
          <w:bCs w:val="false"/>
          <w:sz w:val="24"/>
          <w:szCs w:val="28"/>
          <w:lang w:val="en-US"/>
        </w:rPr>
      </w:pPr>
      <w:r>
        <w:rPr>
          <w:bCs w:val="false"/>
          <w:sz w:val="24"/>
          <w:szCs w:val="28"/>
          <w:lang w:val="en-US"/>
        </w:rPr>
      </w:r>
    </w:p>
    <w:p>
      <w:pPr>
        <w:pStyle w:val="Heading6"/>
        <w:ind w:firstLine="709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  <w:t xml:space="preserve">ТРАНСНАЦИОНАЛЬНЫЕ КОРПОРАЦИИ 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К ОСНОВНОЙ СУБЪЕКТ СВЯЗЕЙ 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 ОБЩЕСТВЕННОСТЬЮ В РОССИИ</w:t>
      </w:r>
    </w:p>
    <w:p>
      <w:pPr>
        <w:pStyle w:val="Normal"/>
        <w:spacing w:lineRule="auto" w:line="360"/>
        <w:ind w:firstLine="709"/>
        <w:jc w:val="right"/>
        <w:rPr>
          <w:bCs/>
          <w:szCs w:val="28"/>
        </w:rPr>
      </w:pPr>
      <w:r>
        <w:rPr>
          <w:bCs/>
          <w:szCs w:val="28"/>
        </w:rPr>
        <w:t>Муронец О.</w:t>
      </w:r>
    </w:p>
    <w:p>
      <w:pPr>
        <w:pStyle w:val="Normal"/>
        <w:spacing w:lineRule="auto" w:line="360"/>
        <w:ind w:firstLine="709"/>
        <w:jc w:val="right"/>
        <w:rPr>
          <w:bCs/>
          <w:szCs w:val="28"/>
        </w:rPr>
      </w:pPr>
      <w:r>
        <w:rPr>
          <w:bCs/>
          <w:szCs w:val="28"/>
        </w:rPr>
        <w:t>Московский государственный университет</w:t>
      </w:r>
    </w:p>
    <w:p>
      <w:pPr>
        <w:pStyle w:val="Normal"/>
        <w:spacing w:lineRule="auto" w:line="360"/>
        <w:ind w:firstLine="709"/>
        <w:jc w:val="right"/>
        <w:rPr>
          <w:bCs/>
          <w:szCs w:val="28"/>
        </w:rPr>
      </w:pPr>
      <w:r>
        <w:rPr>
          <w:bCs/>
          <w:szCs w:val="28"/>
        </w:rPr>
        <w:t>им. М.В. Ломоносо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условиях современной российской экономики именно транснациональные компании являются ключевым объектом связей с общественностью в силу высокого уровня своего развития. У ТНК существует единая всемирная стратегия развития, в соответствии с которой разработаны и ключевые направления PR. В каждой отдельно взятой стране, куда приходит ТНК, PR корректируется с учетом национально-культурных особенностей данного общества, но глобальная стратегия при этом остается единой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ТНК используют связи как с внешними, так и с внутренними общественными группами – осуществляют внутрикорпоративный PR, который пронизывает всю структуру корпорации, начиная с оформления рабочих мест. Так, большинство офисов иностранных крупных компаний, расположенных в Москве и российских городах-«миллионниках», сегодня оборудовано по принципу «открытого пространства», когда сотрудники работают за столами в общем зале с невысокими перегородками, видят и слышат друг друга постоянно. В противовес системе кабинетов в советское время такое расположение рабочих мест в офисах априори настраивают сотрудников на коллективную, командную работу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ТНК, как правило, имеют внутрикорпоративные СМИ. Это может быть газета, журнал или сайт в Интранете, которые преподносят информацию о компании именно в том ключе, в котором желательно ее восприятие сотрудниками. Структура и внешний вид российского внутреннего СМИ чаще всего основан на зарубежном аналоге, но наполнение, конечно же, локальное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Частью зарубежного опыта ТНК в сфере PR, активно применяемого в России, являются корпоративные мероприятия. Сотрудники в обязательном порядке участвуют в праздновании Нового года, а также выездных спортивных и психологических играх. В ряде ТНК существуют выездные зарубежные тренинги, когда ключевых сотрудников со всего мира собирают в головном офисе для представления новой стратегии бизнеса или других значимых изменений в компании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Еще одна особенность ТНК в России связана с национальным разделением сотрудников. В современных ТНК высшее руководство представляют в основной массе экспаты, тогда как менеджерами среднего и низшего звена являются русские. PR-отдел, как правило, также состоит из русских сотрудников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ТНК, функционирующие в России, имеют соответствующую статью расходов в бюджете и используют весь арсенал средств для внешних и внутренних связей. Иначе обстоит дело с отечественным бизнесом. На настоящий момент только некоторые из крупных отечественных компаний осознали необходимость взаимодействия с обществом, а также определили достаточную материальную базу для планомерного развития и выстраивания отношений с общественностью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о единовременное обращение к PR не может дать необходимого положительного эффекта. Одна из ключевых идей связей с общественностью заключается в длительном, постоянном взаимодействии с общественностью, которое никогда не прекращается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ановление российских связей с общественностью еще только происходит, но есть все основания полагать, что процессы глобализации и информатизации позволят сформировать PR как полноценную область, соответствующую требованиям времени, в самом ближайшем будуще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PR –КОММУНИКАЦИЯ: ЭТИЧЕСКИЕ И ПРАВОВЫЕ РЕГУЛЯТОРЫ ДЕЯТЕЛЬНОСТИ</w:t>
      </w:r>
    </w:p>
    <w:p>
      <w:pPr>
        <w:pStyle w:val="Normal"/>
        <w:spacing w:lineRule="auto" w:line="360"/>
        <w:ind w:firstLine="709"/>
        <w:jc w:val="right"/>
        <w:rPr>
          <w:szCs w:val="20"/>
        </w:rPr>
      </w:pPr>
      <w:r>
        <w:rPr>
          <w:szCs w:val="20"/>
        </w:rPr>
        <w:t>Невская К.</w:t>
      </w:r>
    </w:p>
    <w:p>
      <w:pPr>
        <w:pStyle w:val="Normal"/>
        <w:spacing w:lineRule="auto" w:line="360"/>
        <w:ind w:firstLine="709"/>
        <w:jc w:val="right"/>
        <w:rPr>
          <w:szCs w:val="20"/>
        </w:rPr>
      </w:pPr>
      <w:r>
        <w:rPr>
          <w:szCs w:val="20"/>
        </w:rPr>
        <w:t>Московский государственный университет</w:t>
      </w:r>
    </w:p>
    <w:p>
      <w:pPr>
        <w:pStyle w:val="Normal"/>
        <w:spacing w:lineRule="auto" w:line="360"/>
        <w:ind w:firstLine="709"/>
        <w:jc w:val="right"/>
        <w:rPr>
          <w:szCs w:val="20"/>
        </w:rPr>
      </w:pPr>
      <w:r>
        <w:rPr>
          <w:szCs w:val="20"/>
        </w:rPr>
        <w:t>им. М.В. Ломоносова</w:t>
      </w:r>
    </w:p>
    <w:p>
      <w:pPr>
        <w:pStyle w:val="Normal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С точки зрения рассматриваемой в работе проблемы, представляют интерес те  статьи закона "О рекламе", которые ограничивают рекламу и продвижение табачных, алкогольных, лекарственных, игорных брендов, поскольку злоупотребление данной продукцией может нанести и наносит вред здоровью потребителей. Факт жесткого ограничения продвижения перечисленных выше компаний и брендов увеличивает потребность компаний-производителей в поиске определенных стратегических путей для продвижения своего продукта и новых возможностей для реализации рекламных и PR кампаний. Здесь достаточно остро встает вопрос этики и социальной ответственности компаний.</w:t>
      </w:r>
    </w:p>
    <w:p>
      <w:pPr>
        <w:pStyle w:val="Normal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Репутация компании зависит от ее деятельности, хорошая репутация зависит от того, будет ли данная деятельность основана на моральных принципах. О компании судят по тому, насколько этична ее деятельность в глазах общества. Взгляды на этические принципы компании основываются не столько на определении "нравственности", сколько на понимании последствий действий и заявлений предприятия, которые и рассматриваются обществом как соответствующие или не соответствующие моральным нормам.</w:t>
        <w:br/>
        <w:t>Специалисты выделяют следующие виды ответственности организации:</w:t>
      </w:r>
    </w:p>
    <w:p>
      <w:pPr>
        <w:pStyle w:val="Normal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  </w:t>
      </w:r>
      <w:r>
        <w:rPr>
          <w:szCs w:val="20"/>
        </w:rPr>
        <w:t>Общественная ответственность означает "производство хороших товаров и услуг, которые не несут угрозы для окружающей среды; способствование социальному, политическому экономическому оздоровлению общества, что подразумевает: достойную оплату труда сотрудникам компании, продвижение на рынок товаров, не наносящих вред здоровью потребителей, и восстановление и защиту всех объектов, которые компания могла разрушить или поставить под угрозу своей деятельностью" .</w:t>
      </w:r>
    </w:p>
    <w:p>
      <w:pPr>
        <w:pStyle w:val="Normal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Финансовая ответственность "подразумевает репутацию компании в финансовой и экономической сфере, включая долю рынка, а также отношения организации с инвесторами и советниками по инвестициям" .</w:t>
      </w:r>
    </w:p>
    <w:p>
      <w:pPr>
        <w:pStyle w:val="Normal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Так же, как и этическое поведение, социальная и финансовая ответственность тесно связана с нравственными ценностями, которых обязана придерживаться компания, выступающая за цивилизованный бизнес.</w:t>
      </w:r>
    </w:p>
    <w:p>
      <w:pPr>
        <w:pStyle w:val="Normal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Следовать этическим принципам необходимо при продвижении и рекламе продукции компании. В новом законе "О рекламе" появилась статья о саморегулировании в сфере рекламы. Это значительный шаг в российском законодательстве в сторону цивилизованного построения бизнеса.</w:t>
      </w:r>
    </w:p>
    <w:p>
      <w:pPr>
        <w:pStyle w:val="Normal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>В мировой практике рекламного законодательства как такового не существует. Единого документа, в котором собраны сразу все требования к рекламе, нет. Основную работу по регулированию рекламной деятельности выполняют многочисленные отраслевые ассоциации.</w:t>
      </w:r>
    </w:p>
    <w:p>
      <w:pPr>
        <w:pStyle w:val="Normal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 xml:space="preserve">В России есть практика создания отраслевых некоммерческих организаций (АКАР, РСР РАСО и др.) и этических документов, регулирующих деятельность специалистов в области рекламы и связей с общественностью (Российский кодекс профессиональных и этических принципов в области связей с общественностью, Российский рекламный кодекс и др.). </w:t>
      </w:r>
    </w:p>
    <w:p>
      <w:pPr>
        <w:pStyle w:val="Normal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  <w:t xml:space="preserve">Тем не менее этическая сторона российского PR развита еще недостаточно, и не только по отношению к потребителям продукции, но в равной степени и по отношению к средствам массовой информации, и к конкурентам.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0"/>
        </w:rPr>
        <w:br/>
      </w:r>
      <w:r>
        <w:rPr>
          <w:b/>
        </w:rPr>
        <w:t xml:space="preserve">БРЕНД ПЕРИОДИЧЕСКОГО ИЗДАНИЯ: 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ОЗИЦИОНИРОВАНИЕ И РАЗВИТИЕ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 xml:space="preserve">Пикерсгиль Е. Е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Московский государственный университет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им. М.В. Ломоносов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Журнал «За рулем» - пример яркого бренда на рынке периодических изданий, которому благодаря успешной маркетинговой политике, удается сохранять лидерство в различных исторических и экономических условиях. Через 76 лет после выхода первого номера «За рулем» занимает верхние строчки в российских рейтингах глянцевых журналов, его ежемесячная аудитория – 3,3 млн. чел., а тираж 550 тыс. экз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аркетологи «За рулем» расценивают многолетнюю историю журнала как неоспоримое преимущество. </w:t>
      </w:r>
      <w:r>
        <w:rPr>
          <w:color w:val="000000"/>
        </w:rPr>
        <w:t xml:space="preserve">Издание начало развитие на российском рынке СМИ с уже раскрученным именем, сформированной командой и читательской аудиторией. Сам рынок </w:t>
      </w:r>
      <w:r>
        <w:rPr>
          <w:szCs w:val="18"/>
        </w:rPr>
        <w:t xml:space="preserve">автомобильной журнальной периодики был создан именно этим журналом, что способствует укреплению статуса издания как эксперта №1. Благодаря длительному опыту у редакции налажены позитивные отношения с представителями госструктур и многими игроками авторынк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 другой стороны, многие до сих пор </w:t>
      </w:r>
      <w:r>
        <w:rPr>
          <w:szCs w:val="18"/>
        </w:rPr>
        <w:t xml:space="preserve">ассоциируют «За рулем» с советской печатью и не ждут от журнала современных подходов. В представлении некоторых крупных </w:t>
      </w:r>
      <w:r>
        <w:rPr/>
        <w:t xml:space="preserve">рекламодателей «За рулем» - журнал, ориентированный на низкодоходную аудиторию. В 1990 гг. издание действительно позиционировало себя как «народное». Чтобы сохранить тираж и популярность в новых условиях, «За рулем» тогда сделал ставку на аудиторию владельцев автомобилей отечественного производства. Основу журнала составляли рубрики, посвященные ремонту автомобиля «своими силами». Однако издание постепенно переориентировалось на читателя с доходом средним и выше среднего, развиваясь в сторону качественного журнала для платежеспособного насел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дание, которое хочет остаться лидером, должно следить за динамикой рынка, изменением потребительских предпочтений и соответственно развивать контент. К 2004 г. в журнале практически исчезли рубрики, посвященные ремонту, но на порядок увеличилось количество материалов о новых импортных и отечественных автомобилях. В каждом номере появляются обзоры интернет-ресурсов автомобильной тематики, материалы, посвященные путешествиям и автопробегам, стилю жизни. Все это, наряду с регулярными промо-акциями, позволяет сформировать у читателя-потребителя представление о «За рулем» как о современном, динамичном и авторитетном изда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реди важнейших миссий, которые определяет для себя «За рулем», - стимулирование  отечественного автопрома и развитие всего российского авторынка. Таким образом, издание ориентируется и на представителей автомобильного сообщества. Важная роль в журнале отведена аналитике, регулярно размещаются комментарии заметных фигур автомобильного сектора экономики. Для налаживания контактов с данной аудиторией, а также для поддержания статуса эксперта рынка и социально ответственной организации маркетологи «За рулем» разработали несколько имиджевых проектов, среди которых Гран-при журнала «За рулем» в рамках Московского Автосалона и национальная премия «Лучший гонщик», авторитетность и значимость которых признал весь автомобильный мир. Также стоит отметить выход в 2004 году уникальной аналитической брошюры «Россия за рулем». </w:t>
      </w:r>
    </w:p>
    <w:p>
      <w:pPr>
        <w:pStyle w:val="3"/>
        <w:ind w:left="0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3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АКТУАЛЬНОСТЬ ИСПОЛЬЗОВАНИЯ СИМВОЛИЧЕСКИХ КОНСТРУКЦИЙ В СОВРЕМЕННОЙ РЕКЛАМЕ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Сычёва Е. С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Московский государственный университет</w:t>
      </w:r>
    </w:p>
    <w:p>
      <w:pPr>
        <w:pStyle w:val="Heading1"/>
        <w:spacing w:lineRule="auto" w:line="360"/>
        <w:ind w:firstLine="709"/>
        <w:jc w:val="right"/>
        <w:rPr>
          <w:b/>
          <w:b/>
          <w:bCs/>
          <w:sz w:val="24"/>
          <w:szCs w:val="24"/>
        </w:rPr>
      </w:pPr>
      <w:r>
        <w:rPr>
          <w:sz w:val="24"/>
        </w:rPr>
        <w:t>им. М.В. Ломоносо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жесточение рекламного законодательства, символ становится для многих продуктов единственной возможностью построить коммуникацию с потребителе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Это касается прежде всего группы товаров, которые согласно закону о рекламе не должны анонсировать на прямую свое предназначение в частности средств контрацепции, пива, винно-водочной продукции. Ограничения могут быть различны: например для пивной категории запрещено использование образов людей и животных. Вино-водочные бренды вообще не допущены к эфиру. Средства контрацепции не должны впрямую сообщать о своём назначении. Детские лекарственные препараты также под нажимом законодательства спешат избавиться от детских образ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символ ложится задача иносказательно заявить о продукте. Он становится ретранслятором сущности продукта, его базовых свойств. Это возлагает на символ большую ответственность и требует предельной точно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ведение образа до фантома, сведение эмоции и игры до условных нежизненных отношений не приводит к желаемому результату. Альтернативой в данном случае является создание универсальных и жизнеспособных символических конструкций, которые на рекламном поле пивных брендов демонстрируют бренды «Хайникен» и «Сокол». Символы, которые интегрированы в коммуникации обозначенных брендов, позволяют не травмировать рекламное сообщение, экономить рекламные бюджеты и укреплять связь потребителя с брендом.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уществует и другие альтернативные способы продлить маркетинговую и рекламную жизнь продукта в связи с изменениями в законодательстве. В частности, продвигать имидж продукта при помощи брендированных товаров-заменителей базового продукта, безобидных с точки зрения законодательств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о этот способ очевидно проигрывает по сравнению с рекламной символизаци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оссийская реклама движемся по пути запретов. Поэтому ее развитие будет осуществляться в русле символьно-знаковой концепции.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639"/>
        </w:tabs>
        <w:ind w:left="1639" w:hanging="93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  <w:bCs/>
      <w:sz w:val="2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rongEmphasis">
    <w:name w:val="Strong"/>
    <w:basedOn w:val="Style8"/>
    <w:qFormat/>
    <w:rPr>
      <w:b/>
    </w:rPr>
  </w:style>
  <w:style w:type="character" w:styleId="WW1111111111">
    <w:name w:val="WW-Символ сноски1111111111"/>
    <w:basedOn w:val="Style8"/>
    <w:qFormat/>
    <w:rPr>
      <w:vertAlign w:val="superscript"/>
    </w:rPr>
  </w:style>
  <w:style w:type="character" w:styleId="Style9">
    <w:name w:val="Символ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/>
    <w:rPr>
      <w:b/>
      <w:bCs/>
      <w:sz w:val="22"/>
    </w:rPr>
  </w:style>
  <w:style w:type="paragraph" w:styleId="Style10">
    <w:name w:val="Ломоносов_название Знак Знак"/>
    <w:basedOn w:val="Normal"/>
    <w:qFormat/>
    <w:pPr>
      <w:keepNext w:val="true"/>
      <w:spacing w:lineRule="atLeast" w:line="280" w:before="240" w:after="0"/>
      <w:jc w:val="center"/>
      <w:outlineLvl w:val="1"/>
    </w:pPr>
    <w:rPr>
      <w:b/>
      <w:bCs/>
    </w:rPr>
  </w:style>
  <w:style w:type="paragraph" w:styleId="Style11">
    <w:name w:val="Ломоносов_ВУЗ_мэйл"/>
    <w:basedOn w:val="Normal"/>
    <w:qFormat/>
    <w:pPr>
      <w:spacing w:lineRule="atLeast" w:line="280" w:before="120" w:after="120"/>
      <w:jc w:val="center"/>
    </w:pPr>
    <w:rPr>
      <w:i/>
      <w:iCs/>
    </w:rPr>
  </w:style>
  <w:style w:type="paragraph" w:styleId="Demography">
    <w:name w:val="demography_начало"/>
    <w:basedOn w:val="Normal"/>
    <w:next w:val="Normal"/>
    <w:qFormat/>
    <w:pPr>
      <w:jc w:val="both"/>
    </w:pPr>
    <w:rPr>
      <w:sz w:val="28"/>
      <w:szCs w:val="20"/>
    </w:rPr>
  </w:style>
  <w:style w:type="paragraph" w:styleId="WW">
    <w:name w:val="WW-Маркированный список"/>
    <w:basedOn w:val="Normal"/>
    <w:qFormat/>
    <w:pPr>
      <w:widowControl w:val="false"/>
      <w:numPr>
        <w:ilvl w:val="0"/>
        <w:numId w:val="4"/>
      </w:numPr>
      <w:suppressAutoHyphens w:val="true"/>
    </w:pPr>
    <w:rPr>
      <w:szCs w:val="20"/>
    </w:rPr>
  </w:style>
  <w:style w:type="paragraph" w:styleId="WW2">
    <w:name w:val="WW-Список 2"/>
    <w:basedOn w:val="Normal"/>
    <w:qFormat/>
    <w:pPr>
      <w:widowControl w:val="false"/>
      <w:suppressAutoHyphens w:val="true"/>
      <w:ind w:left="566" w:hanging="283"/>
    </w:pPr>
    <w:rPr>
      <w:szCs w:val="20"/>
    </w:rPr>
  </w:style>
  <w:style w:type="paragraph" w:styleId="WW1">
    <w:name w:val="WW-Обычный отступ"/>
    <w:basedOn w:val="Normal"/>
    <w:qFormat/>
    <w:pPr>
      <w:widowControl w:val="false"/>
      <w:suppressAutoHyphens w:val="true"/>
      <w:ind w:left="708" w:hanging="0"/>
    </w:pPr>
    <w:rPr>
      <w:szCs w:val="20"/>
    </w:rPr>
  </w:style>
  <w:style w:type="paragraph" w:styleId="WW3">
    <w:name w:val="WW-Продолжение списка"/>
    <w:basedOn w:val="Normal"/>
    <w:qFormat/>
    <w:pPr>
      <w:widowControl w:val="false"/>
      <w:suppressAutoHyphens w:val="true"/>
      <w:spacing w:before="0" w:after="120"/>
      <w:ind w:left="283" w:hanging="0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2880" w:firstLine="709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0:49:00Z</dcterms:created>
  <dc:creator>Максим</dc:creator>
  <dc:description/>
  <dc:language>en-US</dc:language>
  <cp:lastModifiedBy>Максим</cp:lastModifiedBy>
  <dcterms:modified xsi:type="dcterms:W3CDTF">2006-03-28T13:31:00Z</dcterms:modified>
  <cp:revision>6</cp:revision>
  <dc:subject/>
  <dc:title>Тезисы к конференции молодых ученых и аспирантов</dc:title>
</cp:coreProperties>
</file>